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Приморско-Ахтарски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2021 года №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Приморско-Ахтарский район от 09.12.2020 года № 39 (в редакции решения Совета  муниципального образования Приморско-Ахтарский район от ________________2021 года №____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Нормативы распределения доходов </w:t>
      </w:r>
      <w:r>
        <w:rPr>
          <w:b/>
          <w:color w:val="000000"/>
          <w:sz w:val="28"/>
          <w:szCs w:val="28"/>
        </w:rPr>
        <w:t xml:space="preserve">между бюджетом муниципального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ния Приморско-Ахтарский район и бюджетами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поселений Приморско-Ахтарского района на 2021 год и на плановый период 2022 и 2023 годов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(в процентах</w:t>
      </w:r>
      <w:r>
        <w:rPr/>
        <w:t>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1559"/>
        <w:gridCol w:w="1560"/>
        <w:gridCol w:w="1559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х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Приморско-Ахтар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х поселений Приморско-Ахта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о-Ахтарского района</w:t>
            </w:r>
          </w:p>
        </w:tc>
      </w:tr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погашения задолженности и перерасчетов по отменённым налогам, сборам и иным обязательным платеж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1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09 07022 05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3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4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8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онный 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09 07053 05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2033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2033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2033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3 01995 05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3 01995 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3 01995 13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3 02065 05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 эксплуатацией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3 02065 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3 02065 13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3 02995 05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3 02995 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3 02995 13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b/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5 02050 05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5 02050 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5 02050 13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Штрафы, санкции, возмещение ущерб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6 10061 05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6 10061 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6 10061 13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6 10062 05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6 10062 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6 10062 13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202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202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403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403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403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30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30 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30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105" w:hRule="atLeast"/>
        </w:trPr>
        <w:tc>
          <w:tcPr>
            <w:tcW w:w="4927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образования Приморско-Ахтарский район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Долинская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_"/>
    <w:basedOn w:val="Normal"/>
    <w:qFormat/>
    <w:pPr>
      <w:widowControl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/>
      <w:spacing w:lineRule="exact" w:line="240" w:before="0" w:after="160"/>
    </w:pPr>
    <w:rPr>
      <w:rFonts w:eastAsia="Calibri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08:00Z</dcterms:created>
  <dc:creator>FOPS117</dc:creator>
  <dc:description/>
  <cp:keywords/>
  <dc:language>en-US</dc:language>
  <cp:lastModifiedBy>Екатерина Черкашина</cp:lastModifiedBy>
  <cp:lastPrinted>2021-01-21T10:27:00Z</cp:lastPrinted>
  <dcterms:modified xsi:type="dcterms:W3CDTF">2021-01-22T09:51:00Z</dcterms:modified>
  <cp:revision>192</cp:revision>
  <dc:subject/>
  <dc:title>                                                                                           Приложение  1</dc:title>
</cp:coreProperties>
</file>